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rPr/>
      </w:pPr>
      <w:r>
        <w:rPr/>
      </w:r>
    </w:p>
    <w:p>
      <w:pPr>
        <w:pStyle w:val="Caption"/>
        <w:spacing w:before="120" w:after="120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902335</wp:posOffset>
                  </wp:positionV>
                  <wp:extent cx="4762500" cy="3950335"/>
                  <wp:effectExtent l="0" t="0" r="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762440" cy="3950280"/>
                            <a:chOff x="0" y="0"/>
                            <a:chExt cx="4762440" cy="3950280"/>
                          </a:xfrm>
                        </wpg:grpSpPr>
                        <pic:pic xmlns:pic="http://schemas.openxmlformats.org/drawingml/2006/picture">
                          <pic:nvPicPr>
                            <pic:cNvPr id="0" name="tundra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762440" cy="313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3134880"/>
                              <a:ext cx="4747320" cy="81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Figure 2: This is a map of the Tundra, which is located in the Northern Hemisphere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uthor Unknown.  “World Distribution.”  The Tundra Biome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ttp://www.marietta.edu/~biol/biomes/tundra.ht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8pt;margin-top:71.05pt;width:375pt;height:311pt" coordorigin="-36,1421" coordsize="7500,62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tundra" stroked="f" o:allowincell="f" style="position:absolute;left:-36;top:1421;width:7499;height:493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4;top:6358;width:7475;height:1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Figure 2: This is a map of the Tundra, which is located in the Northern Hemisphere.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uthor Unknown.  “World Distribution.”  The Tundra Biome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ttp://www.marietta.edu/~biol/biomes/tundra.ht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ietta.edu/~biol/biomes/tundra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marietta.edu/~biol/biomes/tundra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05:00Z</dcterms:created>
  <dc:creator>Macgregg</dc:creator>
  <dc:description/>
  <dc:language>en-US</dc:language>
  <cp:lastModifiedBy>FCPS</cp:lastModifiedBy>
  <dcterms:modified xsi:type="dcterms:W3CDTF">2012-02-22T18:31:00Z</dcterms:modified>
  <cp:revision>2</cp:revision>
  <dc:subject/>
  <dc:title> </dc:title>
</cp:coreProperties>
</file>